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b/>
          <w:b/>
          <w:sz w:val="24"/>
        </w:rPr>
      </w:pPr>
      <w:r>
        <w:rPr>
          <w:rFonts w:ascii="仿宋" w:hAnsi="仿宋" w:cs="仿宋" w:eastAsia="仿宋"/>
          <w:b/>
          <w:sz w:val="24"/>
        </w:rPr>
        <w:t>北京育才学校“黼国黻家 栉风沐雨”家风大家谈征文</w:t>
      </w:r>
    </w:p>
    <w:p>
      <w:pPr>
        <w:pStyle w:val="Normal"/>
        <w:jc w:val="left"/>
        <w:rPr>
          <w:rFonts w:ascii="仿宋" w:hAnsi="仿宋" w:eastAsia="仿宋" w:cs="仿宋"/>
          <w:b/>
          <w:b/>
          <w:sz w:val="24"/>
        </w:rPr>
      </w:pPr>
      <w:r>
        <w:rPr>
          <w:rFonts w:eastAsia="仿宋" w:cs="仿宋" w:ascii="仿宋" w:hAnsi="仿宋"/>
          <w:b/>
          <w:sz w:val="24"/>
        </w:rPr>
      </w:r>
    </w:p>
    <w:p>
      <w:pPr>
        <w:pStyle w:val="Normal"/>
        <w:spacing w:lineRule="exact" w:line="400"/>
        <w:rPr>
          <w:rFonts w:ascii="仿宋" w:hAnsi="仿宋" w:eastAsia="仿宋" w:cs="仿宋"/>
          <w:sz w:val="28"/>
          <w:szCs w:val="28"/>
        </w:rPr>
      </w:pPr>
      <w:r>
        <w:rPr>
          <w:rFonts w:eastAsia="仿宋" w:cs="仿宋" w:ascii="仿宋" w:hAnsi="仿宋"/>
        </w:rPr>
        <w:t xml:space="preserve">                       </w:t>
      </w:r>
      <w:r>
        <w:rPr>
          <w:rFonts w:eastAsia="仿宋" w:cs="仿宋" w:ascii="仿宋" w:hAnsi="仿宋"/>
          <w:sz w:val="28"/>
          <w:szCs w:val="28"/>
        </w:rPr>
        <w:t xml:space="preserve"> </w:t>
      </w:r>
    </w:p>
    <w:p>
      <w:pPr>
        <w:pStyle w:val="Normal"/>
        <w:spacing w:lineRule="exact" w:line="400"/>
        <w:ind w:firstLine="2800"/>
        <w:rPr>
          <w:rFonts w:ascii="仿宋" w:hAnsi="仿宋" w:eastAsia="仿宋" w:cs="仿宋"/>
          <w:b/>
          <w:b/>
          <w:sz w:val="36"/>
          <w:szCs w:val="36"/>
        </w:rPr>
      </w:pPr>
      <w:r>
        <w:rPr>
          <w:rFonts w:eastAsia="仿宋" w:cs="仿宋" w:ascii="仿宋" w:hAnsi="仿宋"/>
          <w:sz w:val="28"/>
          <w:szCs w:val="28"/>
        </w:rPr>
        <w:t xml:space="preserve">   </w:t>
      </w:r>
      <w:r>
        <w:rPr>
          <w:rFonts w:ascii="仿宋" w:hAnsi="仿宋" w:cs="仿宋" w:eastAsia="仿宋"/>
          <w:b/>
          <w:sz w:val="36"/>
          <w:szCs w:val="36"/>
        </w:rPr>
        <w:t>家风 国风 我的家</w:t>
      </w:r>
    </w:p>
    <w:p>
      <w:pPr>
        <w:pStyle w:val="Normal"/>
        <w:spacing w:lineRule="exact" w:line="400"/>
        <w:ind w:firstLine="3640"/>
        <w:rPr>
          <w:rFonts w:ascii="仿宋" w:hAnsi="仿宋" w:eastAsia="仿宋" w:cs="仿宋"/>
          <w:sz w:val="28"/>
          <w:szCs w:val="28"/>
        </w:rPr>
      </w:pPr>
      <w:r>
        <w:rPr>
          <w:rFonts w:ascii="仿宋" w:hAnsi="仿宋" w:cs="仿宋" w:eastAsia="仿宋"/>
          <w:sz w:val="28"/>
          <w:szCs w:val="28"/>
        </w:rPr>
        <w:t>会计室  瞿铱泽</w:t>
      </w:r>
    </w:p>
    <w:p>
      <w:pPr>
        <w:pStyle w:val="Normal"/>
        <w:spacing w:lineRule="exact" w:line="400"/>
        <w:ind w:firstLine="3920"/>
        <w:rPr>
          <w:rFonts w:ascii="仿宋" w:hAnsi="仿宋" w:eastAsia="仿宋" w:cs="仿宋"/>
          <w:sz w:val="28"/>
          <w:szCs w:val="28"/>
        </w:rPr>
      </w:pPr>
      <w:r>
        <w:rPr>
          <w:rFonts w:eastAsia="仿宋" w:cs="仿宋" w:ascii="仿宋" w:hAnsi="仿宋"/>
          <w:sz w:val="28"/>
          <w:szCs w:val="28"/>
        </w:rPr>
      </w:r>
    </w:p>
    <w:p>
      <w:pPr>
        <w:pStyle w:val="Normal"/>
        <w:spacing w:lineRule="exact" w:line="400"/>
        <w:rPr/>
      </w:pPr>
      <w:r>
        <w:rPr>
          <w:rFonts w:eastAsia="仿宋" w:cs="仿宋" w:ascii="仿宋" w:hAnsi="仿宋"/>
          <w:sz w:val="24"/>
          <w:szCs w:val="24"/>
        </w:rPr>
        <w:t xml:space="preserve">    </w:t>
      </w:r>
      <w:r>
        <w:rPr>
          <w:rFonts w:ascii="仿宋" w:hAnsi="仿宋" w:cs="仿宋" w:eastAsia="仿宋"/>
          <w:sz w:val="24"/>
          <w:szCs w:val="24"/>
        </w:rPr>
        <w:t>家风在《辞海》中解释为“一个家庭或家族的传统风尚”。传统既可以是“</w:t>
      </w:r>
      <w:r>
        <w:rPr>
          <w:rFonts w:ascii="仿宋" w:hAnsi="仿宋" w:cs="仿宋" w:eastAsia="仿宋"/>
          <w:sz w:val="24"/>
          <w:szCs w:val="24"/>
        </w:rPr>
        <w:t>心正而后身修</w:t>
      </w:r>
      <w:r>
        <w:rPr>
          <w:rFonts w:eastAsia="仿宋" w:cs="仿宋" w:ascii="仿宋" w:hAnsi="仿宋"/>
          <w:sz w:val="24"/>
          <w:szCs w:val="24"/>
        </w:rPr>
        <w:t>,</w:t>
      </w:r>
      <w:r>
        <w:rPr>
          <w:rFonts w:ascii="仿宋" w:hAnsi="仿宋" w:cs="仿宋" w:eastAsia="仿宋"/>
          <w:sz w:val="24"/>
          <w:szCs w:val="24"/>
        </w:rPr>
        <w:t>身修而后家齐</w:t>
      </w:r>
      <w:r>
        <w:rPr>
          <w:rFonts w:eastAsia="仿宋" w:cs="仿宋" w:ascii="仿宋" w:hAnsi="仿宋"/>
          <w:sz w:val="24"/>
          <w:szCs w:val="24"/>
        </w:rPr>
        <w:t>,</w:t>
      </w:r>
      <w:r>
        <w:rPr>
          <w:rFonts w:ascii="仿宋" w:hAnsi="仿宋" w:cs="仿宋" w:eastAsia="仿宋"/>
          <w:sz w:val="24"/>
          <w:szCs w:val="24"/>
        </w:rPr>
        <w:t>家齐而后国治</w:t>
      </w:r>
      <w:r>
        <w:rPr>
          <w:rFonts w:eastAsia="仿宋" w:cs="仿宋" w:ascii="仿宋" w:hAnsi="仿宋"/>
          <w:sz w:val="24"/>
          <w:szCs w:val="24"/>
        </w:rPr>
        <w:t>,</w:t>
      </w:r>
      <w:r>
        <w:rPr>
          <w:rFonts w:ascii="仿宋" w:hAnsi="仿宋" w:cs="仿宋" w:eastAsia="仿宋"/>
          <w:sz w:val="24"/>
          <w:szCs w:val="24"/>
        </w:rPr>
        <w:t>国治而后天下平</w:t>
      </w:r>
      <w:r>
        <w:rPr>
          <w:rFonts w:ascii="仿宋" w:hAnsi="仿宋" w:cs="仿宋" w:eastAsia="仿宋"/>
          <w:sz w:val="24"/>
          <w:szCs w:val="24"/>
        </w:rPr>
        <w:t>”般虚怀若谷的大家胸怀，又可以是“</w:t>
      </w:r>
      <w:r>
        <w:rPr>
          <w:rFonts w:ascii="仿宋" w:hAnsi="仿宋" w:cs="Arial" w:eastAsia="仿宋"/>
          <w:color w:val="000000"/>
          <w:sz w:val="24"/>
          <w:szCs w:val="24"/>
          <w:shd w:fill="FFFFFF" w:val="clear"/>
        </w:rPr>
        <w:t>伏清白以死直兮，固前圣之所厚</w:t>
      </w:r>
      <w:r>
        <w:rPr>
          <w:rFonts w:ascii="仿宋" w:hAnsi="仿宋" w:cs="仿宋" w:eastAsia="仿宋"/>
          <w:sz w:val="24"/>
          <w:szCs w:val="24"/>
        </w:rPr>
        <w:t>”般守正不阿的淳淳追求，也可以是“夫君子之行，静以修身，俭以养德，非淡泊无以明志，非宁静无以致远”般谨修慎身的立德立行。每个家庭，作为一个历史的传承，无论有意或是无心，都是一种精神、一种风序的延续，良好的家风可以让家庭、家族进则“通达天下”，退则“独善其身”，而险劣的家风最终会导致家庭的破裂、家族的衰亡。什么是我心中的家风呢？</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家风是爷爷笔下的线条。爷爷年轻时响应国家号召，来到富饶的黑龙江支援三线建设，从此扎根东北，奉献一生。我记忆最深刻的就是，小时候静静地站在爷爷的画台前，踩着小板凳，默默看着爷爷聚精会神的在图纸上画着一道道灵动的线条，勾勒出美丽的图案。爷爷每天下班回到家都要画到很晚很晚，晚到我第二天起床时，爷爷好像不用睡觉一般仍在认真地画着，有时趁着爷爷不注意，悄悄的在图纸一角画上一朵小花或是一只蝴蝶，爷爷就会慈祥的抱起我放在腿上，一边帮我给小花添上花蕊，给蝴蝶填补上翅纹，一边慈爱的告诉我：“我们家的婷婷长大喽，要开花要飞上天啦”，这时我总会好奇的问爷爷在画什么，为什么画那么久不休息呢，爷爷总是微笑的告诉我，他画的是祖国、是我们家美好的未来，所以不会停也不能停，最终爷爷完成了他的毕生愿望。随着长大，我渐渐明白了，建设好国家、小家就是爷爷心中的理想。这就是爷爷的家风——爱岗敬业，无私奉献。</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家风是父亲发出的执法单。小时候，父亲在我印象里是一个不爱说话，对我要求严厉，不会变通的人，有时甚至让我觉得呆板、落伍。记得那是我上高中的第一个春节，父亲带队检查工地情况迟迟未归，母亲照顾着老人不能离身，我趴在窗前看着楼下熙熙攘攘置办年货的川流人群，和穿着新衣服、吃着糖葫芦、放着小鞭炮的伙伴们，心中越发“恨”父亲，为什么别人的父母可以带着孩子享受快乐，而我却傻傻的等待着父亲兑现已经爽约多次的带我买新衣服放鞭炮的承诺，看着华灯初上，唉，注定又是一次爽约。临睡前，父亲风尘仆仆的回来了，虽然满含歉意的对我再次承诺，但我回以的只有冷漠和恨意的眼神，我分明看到了父亲衣服上划破的口子和眼角上微动了数下的皱纹，但我仍头也不回的回房了，剩下的只有一句“我没有爸爸”，和一声好似复杂至深却又听不出感情的叹息。过了一会儿，家里来客人了，我没有出去，只是听到了几句寒暄，然后是一阵低不可闻的交谈，然后父亲声音不断提高，直到最后“嘭嘭”的两声后，外面的声音戛然而止。第二天，我问起母亲昨晚的事，她悄悄告诉我，爸爸检查工地时因为对施工方屡次规劝不改，多次违规安置存放易燃易爆物品，严重影响了社会安全，当场下发了整改和处罚通知单，在工地负责人再次软磨硬泡、告饶求情无果后，发动现场留守工人围打了父亲和随行同事，而昨晚来的就是帮助施工方求情的说客，一位父亲的同事，最后的两声则是因父亲义正言辞拒绝同事许以的好处和请托，并明确表示不会收回下发的整改和处罚通知单后，同事恼羞成怒，把带来的礼物摔在地上，并摔门而去的声音。而这时，我的父亲已经从医院换完药继续带病检查其他工地去了。这就是我的父亲，没有高官厚禄，没有封妻萌子，甚至经常连小小的承诺都不能兑现，但爷爷说，父亲是一个好人。他恪守了职责，维护了公平正义，虽然人微言轻，但没有随波直流，而是付出了一生努力，来创造清明社会。这就是父亲的家风——恪尽职守，维护公平。</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家风是儿子递上的一瓶水。儿子三岁了，刚上幼儿园，虽然淘气，但也聪明可爱。前几天爱人单位组织去故宫游览，我们带着孩子临行前，孩子奶奶悄悄的给孩子塞了二十元，让孩子自己买喜欢的吃喝。刚上汽车，孩子就在我们的“诱供”下，显摆刚得到的“巨款”。我们没有没收，更存了看看孩子如何使用这笔钱的心思，虽然一直对孩子进行财商教育，但这次在孩子完全自我支配下，我们心里也没底。所幸，玩了半天，孩子除了买画册外，没有乱买东西，不过仅剩的五元如何使用，也让孩子颇费了一番心思，是留下存起来还是买心仪的万花筒呢？最终的结果出乎了我们的预料，孩子买了一瓶冰镇饮料，送给了故宫门口烈日下守卫的武警同志。但我看着孩子用两只胖胖的小手，托着饮料呈给他口中还无法正确发音的武警叔叔，并用稚嫩的声音说：“叔叔，辛苦了”，并在武警同志向儿子敬了一个标准军礼后，儿子用左手滑稽的回了一个“军礼”的时候，我眼睛突然湿润了。在返程的路上，我悄悄的附在儿子耳边，问他为什么买水不自己喝而是给武警叔叔，儿子稚嫩的话语再次感动了我：“叔叔为了我太辛苦了，我将来也要保护毛爷爷，保护爷爷奶奶爸爸妈妈，保护所有人”，然后儿子就唱起了他最喜欢唱的“东方红，太阳升。。。。。。”这就是儿子的家风——爱国爱家，心存感恩。</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家风就是国风在每个家庭的具体体现，国风深刻影响着家风的传承延续。党的十八大以来，习总书记提出的培育和弘扬社会主义核心价值观，不仅高屋建瓴的指出了现代中国应如何构建符合中国国情的科学的社会价值体系，更明确指出了中国未来的思想发展方向。具体到构成社会主义中国的每个小家，就是要我们每个人心怀祖国感念他人，做好自己该做的，努力营造好自己的家庭、事业，为祖国的繁荣昌盛，为营造和谐社会贡献力量，为营造适应社会主义核心价值体系的家风、国风奋斗。</w:t>
      </w:r>
      <w:r>
        <w:rPr>
          <w:rFonts w:eastAsia="仿宋" w:cs="仿宋" w:ascii="仿宋" w:hAnsi="仿宋"/>
          <w:sz w:val="24"/>
          <w:szCs w:val="24"/>
        </w:rPr>
        <w:t>(</w:t>
      </w:r>
      <w:r>
        <w:rPr>
          <w:rFonts w:ascii="仿宋" w:hAnsi="仿宋" w:cs="仿宋" w:eastAsia="仿宋"/>
          <w:sz w:val="24"/>
          <w:szCs w:val="24"/>
        </w:rPr>
        <w:t>完</w:t>
      </w:r>
      <w:r>
        <w:rPr>
          <w:rFonts w:eastAsia="仿宋" w:cs="仿宋" w:ascii="仿宋" w:hAnsi="仿宋"/>
          <w:sz w:val="24"/>
          <w:szCs w:val="24"/>
        </w:rPr>
        <w:t>)</w:t>
      </w:r>
    </w:p>
    <w:p>
      <w:pPr>
        <w:pStyle w:val="Normal"/>
        <w:spacing w:lineRule="exact" w:line="400"/>
        <w:rPr/>
      </w:pPr>
      <w:r>
        <w:rPr>
          <w:rFonts w:eastAsia="仿宋" w:cs="仿宋" w:ascii="仿宋" w:hAnsi="仿宋"/>
          <w:sz w:val="24"/>
          <w:szCs w:val="24"/>
        </w:rPr>
        <w:t xml:space="preserve">                                                                                         </w:t>
      </w:r>
    </w:p>
    <w:sectPr>
      <w:type w:val="nextPage"/>
      <w:pgSz w:w="11906" w:h="16838"/>
      <w:pgMar w:left="1797" w:right="179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6:15:00Z</dcterms:created>
  <dc:creator>微软用户</dc:creator>
  <dc:description/>
  <cp:keywords/>
  <dc:language>en-US</dc:language>
  <cp:lastModifiedBy>yucai</cp:lastModifiedBy>
  <dcterms:modified xsi:type="dcterms:W3CDTF">2015-05-27T02:43:00Z</dcterms:modified>
  <cp:revision>11</cp:revision>
  <dc:subject/>
  <dc:title/>
</cp:coreProperties>
</file>